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ИНФОРМАЦИЯ НЕОБХОДИМАЯ ДЛЯ ПРОИЗВОДСТВА ТАМОЖЕННОГО ОФОРМЛЕНИ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ВАШЕГО ГРУЗ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</w:rPr>
        <w:t>Консультации декларанта: (095) 507-15-83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http://www.sherdeclarant.ru</w:t>
      </w:r>
    </w:p>
    <w:p>
      <w:pPr>
        <w:pStyle w:val="Normal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НАИМЕНОВАНИЕ ТОВА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Д ТНВЭД (ЕСЛИ ИЗВЕСТЕН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ПИСАНИЕ ТОВАРА, СФЕРА ПРИМЕН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МПЛЕКТНОСТЬ (ИЗ ЧЕГО СОСТОИТ КОМПЛЕКТ?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ЛИЧЕСТВО: (ШТУКИ, ЕСЛИ КОМПЛЕКТЫ ТО КОЛ-ВО ШТ. В КОМПЛЕКТЕ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ИЗВОДИТЕЛЬ (ФИРМА-ИЗГОТОВИТЕЛЬ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ТРАНА ПРОИСХОЖД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С ГРУЗ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ТОИМОСТЬ ГРУЗА ( ДОЛЛ. США, ЕВРО И ПРОЧЬ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ТОИМОСТЬ ПЕРЕВОЗКИ (ДОЛЛ. США, ЕВРО И ПРОЧЬ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УСЛОВИЯ ПОСТАВКИ:  (</w:t>
      </w:r>
      <w:r>
        <w:rPr>
          <w:sz w:val="28"/>
          <w:lang w:val="en-US"/>
        </w:rPr>
        <w:t>CPT</w:t>
      </w:r>
      <w:r>
        <w:rPr>
          <w:sz w:val="28"/>
        </w:rPr>
        <w:t xml:space="preserve">, </w:t>
      </w:r>
      <w:r>
        <w:rPr>
          <w:sz w:val="28"/>
          <w:lang w:val="en-US"/>
        </w:rPr>
        <w:t>FOB</w:t>
      </w:r>
      <w:r>
        <w:rPr>
          <w:sz w:val="28"/>
        </w:rPr>
        <w:t xml:space="preserve">, </w:t>
      </w:r>
      <w:r>
        <w:rPr>
          <w:sz w:val="28"/>
          <w:lang w:val="en-US"/>
        </w:rPr>
        <w:t>CIF</w:t>
      </w:r>
      <w:r>
        <w:rPr>
          <w:sz w:val="28"/>
        </w:rPr>
        <w:t xml:space="preserve">, </w:t>
      </w:r>
      <w:r>
        <w:rPr>
          <w:sz w:val="28"/>
          <w:lang w:val="en-US"/>
        </w:rPr>
        <w:t>DDU</w:t>
      </w:r>
      <w:r>
        <w:rPr>
          <w:sz w:val="28"/>
        </w:rPr>
        <w:t xml:space="preserve"> И Т.Д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АКОВКА: (КАРТОН.КОРОБКИ, МЕШКИ, КОНТЕЙНЕРЫ…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НТАКТНЫЙ ТЕЛЕФОН (ЕСЛИ НЕ СЛОЖНО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8:13:00Z</dcterms:created>
  <dc:creator>Stas</dc:creator>
  <dc:description/>
  <dc:language>en-US</dc:language>
  <cp:lastModifiedBy>Борисов</cp:lastModifiedBy>
  <dcterms:modified xsi:type="dcterms:W3CDTF">2005-04-15T08:22:00Z</dcterms:modified>
  <cp:revision>4</cp:revision>
  <dc:subject/>
  <dc:title>ИНФОРМАЦИЯ НЕОБХОДИМАЯ ДЛЯ ПРОИЗВОДСТВА ТАМОЖЕННОГО ОФОРМЛЕНИЯ</dc:title>
</cp:coreProperties>
</file>