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С 30 АПРЕЛЯ 2010г. </w:t>
      </w:r>
      <w:r>
        <w:rPr>
          <w:sz w:val="16"/>
          <w:szCs w:val="16"/>
        </w:rPr>
        <w:t>уплата таможенных и иных платежей в валюте РФ для ШЕРЕМЕТЬЕВСКОЙ ТАМОЖНИ производится на счет Управления Федерального казначейства по г. Москве (ФТС России) согласно реквизитам сч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Получатель</w:t>
      </w:r>
      <w:r>
        <w:rPr>
          <w:sz w:val="16"/>
          <w:szCs w:val="16"/>
        </w:rPr>
        <w:t xml:space="preserve"> – УФК по г. Москве (ФТС России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7730176610, КПП 773001001,</w:t>
      </w:r>
    </w:p>
    <w:p>
      <w:pPr>
        <w:pStyle w:val="Normal"/>
        <w:rPr/>
      </w:pPr>
      <w:r>
        <w:rPr>
          <w:b/>
          <w:sz w:val="16"/>
          <w:szCs w:val="16"/>
        </w:rPr>
        <w:t>Банк получателя</w:t>
      </w:r>
      <w:r>
        <w:rPr>
          <w:sz w:val="16"/>
          <w:szCs w:val="16"/>
        </w:rPr>
        <w:t xml:space="preserve"> – Отделение № 1 Московского ГТУ Банка России, г. Москва, 705,</w:t>
      </w:r>
    </w:p>
    <w:p>
      <w:pPr>
        <w:pStyle w:val="Normal"/>
        <w:rPr/>
      </w:pPr>
      <w:r>
        <w:rPr>
          <w:sz w:val="16"/>
          <w:szCs w:val="16"/>
        </w:rPr>
        <w:t>БИК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044583001, ОКАТО 45268595000,</w:t>
      </w:r>
    </w:p>
    <w:p>
      <w:pPr>
        <w:pStyle w:val="Normal"/>
        <w:rPr/>
      </w:pPr>
      <w:r>
        <w:rPr>
          <w:b/>
          <w:sz w:val="16"/>
          <w:szCs w:val="16"/>
        </w:rPr>
        <w:t>Счет № 40101810400000010153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>
          <w:b/>
          <w:sz w:val="16"/>
          <w:szCs w:val="16"/>
        </w:rPr>
        <w:t>Код Шереметьевской таможн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005000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(поле  107 платежного документа )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БК авансового платежа</w:t>
      </w:r>
      <w:r>
        <w:rPr>
          <w:sz w:val="16"/>
          <w:szCs w:val="16"/>
        </w:rPr>
        <w:t xml:space="preserve"> – </w:t>
      </w:r>
      <w:r>
        <w:rPr>
          <w:b/>
          <w:sz w:val="16"/>
          <w:szCs w:val="16"/>
        </w:rPr>
        <w:t xml:space="preserve">15311009000010000180 </w:t>
      </w:r>
      <w:r>
        <w:rPr>
          <w:sz w:val="16"/>
          <w:szCs w:val="16"/>
        </w:rPr>
        <w:t>(поле 104 платежного документа поле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оле 24 платежного документа  указывается наименование таможенного или иного платежа для  </w:t>
      </w:r>
      <w:r>
        <w:rPr>
          <w:b/>
          <w:sz w:val="16"/>
          <w:szCs w:val="16"/>
        </w:rPr>
        <w:t>Шереметьевской таможни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авила заполнения платежных документов изложены в приказе Минфина России от 01 октября 2009г. № 102н «О внесении изменений в приказ Министерства финансов Российской Федерации от 24 ноября 2004г.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(зарегистрирован Минюстом России 06 ноября 2009г., рег. № 15185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ля исправления ошибочно оформленных платежных поручений участники ВЭД должны направлять в Главное управление федеральных таможенных доходов тарифного регулирования письмо, в котором необходимо указать наименование плательщика, номер, дату и сумму платежного поручения и правильное значение полей платежного документа по адресу : ул. Новозаводская, д. 11/5, г. Москва, 121087 или по факсу 8-495-449-73-00, 8-495-913-93-9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7:00Z</dcterms:created>
  <dc:creator>user</dc:creator>
  <dc:description/>
  <cp:keywords/>
  <dc:language>en-US</dc:language>
  <cp:lastModifiedBy>Борисов Александр Иванович</cp:lastModifiedBy>
  <cp:lastPrinted>2010-04-21T19:07:00Z</cp:lastPrinted>
  <dcterms:modified xsi:type="dcterms:W3CDTF">2010-04-26T09:57:00Z</dcterms:modified>
  <cp:revision>2</cp:revision>
  <dc:subject/>
  <dc:title>Уважаемые грузополучатели</dc:title>
</cp:coreProperties>
</file>